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х муниципальных актов Охинского муниципального округа, подлежащих признанию утратившими силу, приостановлению, изменению или принятию в связи с принятием решения Собрания Охинского муниципального округа «О бюджете Охинского муниципального округа на 2026 год и на плановый период 2027 и 2028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инятие решения «О бюджете Охинского муниципального округа на 2026 год и на плановый период 2027 и 2028 годов» не потребует приостановления нормативных правовых актов Охинского муниципального округ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месте с тем потребуется внесение изменений в муниципальны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в постановление администрации Охинского муниципального округа от 27.12.2024 № 1371 «Об утверждении муниципальной программы «Совершенствование муниципального управления Охинского муниципального округа» и о признании утратившими силу некоторых муниципальных правовых актов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Охинского муниципального округа от 28.12.2024 № 1389 «Об утверждении муниципальной программы «Развитие образования в Охинском муниципальном округе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Охинского муниципального округа от 27.12.2024 № 1381 «Об утверждении муниципальной программы Охинского муниципального округа «Совершенствование и развитие дорожного хозяйства, повышение безопасности дорожного движения в Охинском муниципальном округе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в постановление администрации Охинского муниципального округа 24.12.2024 № 1343 «Об утверждении муниципальной программы Охинского муниципального округа «Противодействие коррупции в органах местного самоуправления Охинского муниципального округ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Охинского муниципального округа от 27.12.2024 № 1377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«Обеспечение населения Охинского муниципального округа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Охинского муниципального округа от 27.12.2024 № 1380 «Об утверждении муниципальной программы Охинского муниципального округа «Обеспечение населения Охинского муниципального округа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Охинского муниципального округа от 25.12.2024 № 1357 «Об утверждении муниципальной программы «Развитие сельского хозяйства Охинского муниципального округ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Охинского муниципального округа от 27.12.2024 № 1370 «Об утверждении муниципальной программы «Совершенствование системы управления муниципальным имуществом в Охинском муниципальном округе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Охинского муниципального округа от 27.12.2024 № 1376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Охинского муниципального округа «Защита населения и территории Охинского муниципального округа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Охинского муниципального округа от 27.12.2024 № 1374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физической культуры и спорта в Охинском муниципальном округе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 постановление администрации Охинского муниципального округа от 26.12.2024 № 1362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Охинского муниципального округа «Управление муниципальными финансами Охинского муниципального округа» и о признании утратившими силу некоторых муниципальных правовых актов муниципального образования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2) в постановление администрации Охинского муниципального округа от 27.12.2024 № 1373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физической культуры и спорта в Охинском муниципальном округе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в постановление администрации Охинского муниципального округа от 23.12.2024 № 1336 «Об утверждении муниципальной программы «Экономическое развитие в Охинском муниципальном округе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Охинского муниципального округа от 27.12.2024 № 1375 «Об утверждении муниципальной программы «Реализация молодежной политики в Охинском муниципальном округе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Охинского муниципального округа от 27.12.2024 № 1368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Использование и охрана земель на территории Охинского муниципального округа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в постановление администрации Охинского муниципального округа от 20.12.2024 № 1332 «Об утверждении муниципальной программы «Развитие торговли в Охинском муниципальном округе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7) в постановление администрации Охинского муниципального округа от 27.12.2024 № 1379 «Об утверждении муниципальной программы Охинского муниципального округа «Формирование современной городской среды на территории Охинского муниципального округа».</w:t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0:50:00Z</dcterms:created>
  <dc:creator>Журомская Надежда Константиновна</dc:creator>
  <dc:description/>
  <cp:keywords/>
  <dc:language>en-US</dc:language>
  <cp:lastModifiedBy>Алексеева</cp:lastModifiedBy>
  <cp:lastPrinted>2020-11-11T11:15:00Z</cp:lastPrinted>
  <dcterms:modified xsi:type="dcterms:W3CDTF">2025-11-11T03:05:00Z</dcterms:modified>
  <cp:revision>3</cp:revision>
  <dc:subject/>
  <dc:title/>
</cp:coreProperties>
</file>